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95195" cy="2256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w="20160" w:h="20160"/>
      <w:pgMar w:left="8352" w:right="8353" w:gutter="0" w:header="0" w:top="8303" w:footer="510" w:bottom="8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09:44:00Z</dcterms:created>
  <dc:creator>ArChe</dc:creator>
  <dc:description/>
  <dc:language>en-US</dc:language>
  <cp:lastModifiedBy>ArChe</cp:lastModifiedBy>
  <dcterms:modified xsi:type="dcterms:W3CDTF">2000-12-12T09:45:00Z</dcterms:modified>
  <cp:revision>2</cp:revision>
  <dc:subject/>
  <dc:title/>
</cp:coreProperties>
</file>